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>
          <w:trHeight w:val="841" w:hRule="atLeast"/>
        </w:trPr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  <w:t xml:space="preserve">Direzione Generale Mobilità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zxx" w:eastAsia="ar-SA"/>
              </w:rPr>
              <w:t>UOS 211.01.01 - Attività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zxx" w:eastAsia="ar-SA" w:bidi="ar-SA"/>
              </w:rPr>
              <w:t xml:space="preserve">Nulla osta a attraversamenti e parallelismi su sedi ferroviarie 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ar-SA" w:bidi="ar-SA"/>
              </w:rPr>
              <w:t xml:space="preserve">rientranti nell’infrastruttura ferroviaria regionale 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zxx" w:eastAsia="ar-SA" w:bidi="ar-SA"/>
              </w:rPr>
              <w:t>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all'Amministrazione regionale per il tramite del Gestore dell’infrastruttura soc. regionale Ente Autonomo Volturno. Istruttoria: assunzione pareri per la sicurezza - sopralluoghi, provvedimento fin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1.01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gi.dimai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Ing. ANTONIO DE BERNARD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58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ntonio.debernardi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nza all'Amministrazione regionale per il tramite del Gestore dell’infrastruttura soc. regionale Ente Autonomo Volturno. Istruttoria: assunzione pareri MIT per la sicurezza - sopralluoghi, provvedimento finale.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o il Gestore dell’Infrastruttura soc. Ente Autonomo Voltur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S 211.01.01 Attività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1 00 - Settore Servizi di trasporto pubblico locale su ferro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 Francesco Guid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65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ferro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ferro@pec.regione.campania.it" TargetMode="External"/><Relationship Id="rId3" Type="http://schemas.openxmlformats.org/officeDocument/2006/relationships/hyperlink" Target="mailto:luigi.dimaio@regione.campania.it" TargetMode="External"/><Relationship Id="rId4" Type="http://schemas.openxmlformats.org/officeDocument/2006/relationships/hyperlink" Target="mailto:rotabile.ferro@regione.campania.it" TargetMode="External"/><Relationship Id="rId5" Type="http://schemas.openxmlformats.org/officeDocument/2006/relationships/hyperlink" Target="mailto:trasporto.ferro@pec.regione.campania.it" TargetMode="External"/><Relationship Id="rId6" Type="http://schemas.openxmlformats.org/officeDocument/2006/relationships/hyperlink" Target="mailto:rotabile.ferro@regione.campania.it" TargetMode="External"/><Relationship Id="rId7" Type="http://schemas.openxmlformats.org/officeDocument/2006/relationships/hyperlink" Target="mailto:trasporto.ferro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6:00Z</dcterms:created>
  <dc:creator>Federica Pasquino</dc:creator>
  <dc:description/>
  <cp:keywords/>
  <dc:language>en-US</dc:language>
  <cp:lastModifiedBy>MARILENA CONTE</cp:lastModifiedBy>
  <dcterms:modified xsi:type="dcterms:W3CDTF">2025-10-29T10:48:00Z</dcterms:modified>
  <cp:revision>14</cp:revision>
  <dc:subject/>
  <dc:title>NOME E CODICE STRUTTURA</dc:title>
</cp:coreProperties>
</file>